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GLER - by Lou Duc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les the word order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ngler [infile] [outfile] [-s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optional; if "infile" or "outfile"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standard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s" option allows you to select a "seed"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from 1 to 2147483647, altering the sequence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Example: "-s3948" sets the seed to 3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in contact with me, with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just for general schmoozing, I 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 Duchez - ljduchez@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 (get updates here): http://www.en.com/users/ljduc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program freeware; put it on FTP sites,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whatever.  Please don't alter the original MANGL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the "real thing"; you're welcome to tak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you like from my code and create a better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passing it off as MANGLER.  (Again, please leave my n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omewhere lest I be completely forgo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 must stress that I didn't invent this algorithm.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about the algorithm and I coded it from the description, 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ve to know where the algorithm came from in the first p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